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wraz z montażem kraty okiennej na budynku Komendy Powiatowej Policji w Kut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36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12-03T09:36:00Z</dcterms:modified>
  <cp:revision>3</cp:revision>
  <dc:subject/>
  <dc:title/>
</cp:coreProperties>
</file>